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FLIB.DIR contains the source of a library which is made us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the config suppressor libraries. You will find the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below. Just d/l CNFLIB.DIR and excut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startup_d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P48 often warmstarts (installed a new/changed lib, crash or ON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have to restart the permanent 5-level stack display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 menu and (after a memory lost) restore the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ttemp creating an autostart to avoid this was a sim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g program (see below) during a library configuration. F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(flags, last cmds) are restored every warm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VAR menu during config-time makes no sense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alias system outer loop - SOL) which handles menu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cessary for the cfg and especialy for stk5 (again, see bel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 is allready initialized up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possible to set up an control-alarm from a library confi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ime needed to execute all library configs is very variab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happens if the alarm comes up during a library confi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d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amining the warmstart code, I recognize that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 is the last step in the procedure (starting at addr. #469Ah)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via RAM -- means: the RAM cell FIRSTPROC (a supported ent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ress of the SOL init routine which is jumped to (Start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supported entry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 in mind I create the library below; a short CODE 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$CONFIG writes the address of StartUp into FIRSTPROC.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control alarm (which will call cfg and dispatches to stk5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then dispatches to StartupProc (from the CODE ob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library you need to have RPL:2.1 (or higher),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&lt;-LIB-&gt;:1.2 (or higher) installed. USRLIB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can be found in the source lis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strup_dm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SETUP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Assumes, that RPL:2.1/2.2 and &lt;-LIB-&gt;:1.2 are installed before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Generates an untiteled library with the id 1112.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to its menu with 1112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DON'T USE USRLIB TO BUILD THE LI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MP' DUP CRDIR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010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x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RCL \-&gt;RPL $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fg stk5 } $visibl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2 $romid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ilding Library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\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eanup\010\010\010\010\010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IR 'TMP'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Of special interest is the CODE object at the end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the address of StartUp into FIRSTPROC, so StartU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instead of StartupProc when all config code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You may change the whole code expect the CODE ob a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This $CONFIG does no autoattach ... it'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DON'T EXECUTE THIS PROGRAM DIRE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"($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 your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YSIX Tes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IT       (BEEP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(Switch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YSIX Clr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#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FOUR #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eep set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         (BEEP wa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(Switch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YSIX Se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YONE TestSysFlag (24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SKIP                (Set def.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CODE ob in HP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=[5]  #101 contr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[2]   #08  contr.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0=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LNG  =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B 1321B10100318014C1308D465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sert your value  ^^ here [reversed!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3 &lt;= x &lt;= #13, HP def. #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nish your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CODE ob in HP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[5]  #2F   Offset DOCODE/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A+C  A     rem.: A = Ob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[5]  =FIRS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0=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=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20 34F2000CA34E76071361401348D465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My personally configuration. Change it to your own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HXS flags are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"(cfg, \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DIR               (Go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 %1 %1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ID IOPAR ?STO_HERE  (Std IO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 InitMenu%          (Set V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 5386E             (Last cm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 538CE             (Last sta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S 10 0FF148180030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S 1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TOF                 (St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s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The famous permanent 5-level stack. I remove the CODE ob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lambda usage and add the exit feature via clearing flag 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If you want to purge the lib, execute -14 C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k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EEN Se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Use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enu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2a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NBUFFER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38F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38F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53A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TR 39B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395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39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 39F6F #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#0=c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OP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DUP #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44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NOT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PICK #1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39F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PTR 39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39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3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R 39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 39E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 39F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NULLCO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TR 39E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ROP DU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+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OP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+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OP@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@ #+ #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DU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&lt;&gt; 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39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39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#2+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#1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 39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2a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394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1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395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2b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3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Dis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D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4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3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EEN Tes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THIS COMMAND MUST BE HIDDEN AND IT MUST BE THE LAS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THE DIRECTORY. Because of the method D-&gt;LIB buils a libra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will guarantee that StartUp follows directly the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The offset needed for calculating the address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into FIRSTPROC by the CODE ob in $CONFIG is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StartUp is called via FIRSTPROC from the warm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Again you may change the whole code (e.g. to a password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except the CODE ob at the end and its position.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the SOL isn't initializ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DON'T EXECUTE THIS PROGRAM DIRE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 own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  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 % .0001 %HMS+ (Now + 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E724         (Purge Alarm,%\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cfg           (call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A ID stk5     (dispatch to stk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{}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E54D          (Install Alarm,{}\-&gt;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 (Returned alm 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ish own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TRAP            (In case of erro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tUserFlag   (Sign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DUP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 (Stack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(Junk on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ROP             (remove 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tUserFlag   (signal 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CODE ob in HP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[5]  [=StartupProc]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 =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 1B395838D465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cfgsupr_d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days ago I got a library which conifg code crashes if n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IB is installed. If a config code errors during a warmstar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reset the HP48 with the paperclip followed by 'NO'... I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QLIB, but I wanted to split the damned thing using &lt;-LIB-&gt; (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for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I never saw a copy of the config aborter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.Horns library list (ID 14, IMHO the lib I needed), so I sa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while with &lt;-LIB-&gt;, &lt;-RPL-&gt; and libraries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CODE ob in HP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BVL 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B    A       C[A]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C           D0  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D0- 5       D0   = -&gt;-&gt;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DAT0 A       A[A] = -&gt;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=PUSH#A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19 8FB9760D91341841428DC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{}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' ID Cfg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 2E9E6 (Sys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DRO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 to two interest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uring execution of a config code the stack contains a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rom library IDs (BINTS) of libraries pending for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a ob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lowest_id ... #highest_id #no_of_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ach config code is called by the sys-RPL routin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# 2216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rev         ( obn .. ob1 #n --&gt; obn-1 .. ob1 #n-1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 8143        ( #LibId --&gt; conf_cod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warmstart code the meta objec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Ds is generated and #2216 is called; it pulls each ID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library for a config code; if it's present,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information in mind I made the library below, a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. Its config code searches the home directory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fg', if it's nonexistent or don't contain a list (usally of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l number (which is internally converted to a list),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If a library ID found in 'NoCfg' also appears in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fig, it's removed from the meta object and the library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me directory. Finaly the code resets the LOOP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16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ave this library the lowest unused ID possible (4), so n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any moveable library have been executed when the lib 4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you'll find the source directory of lib 4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); to build it you need to have the &lt;-RPL-&gt; and &lt;-LIB-&gt;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g installed. Install/deinstall it like any oth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b 4 is usefull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get a new library, add its ID to the NoCfg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re it never gets control until you know what it do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have installed some noisy libraries (loud, long an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codes), add the IDs to N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take a look at a library containing a unfriendl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copy/shareware protection or buggy) add its ID to N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If you copy the W&amp;W Dis-Assembler (ID 1432 (reserved !) into a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you loose all memory upon the next warmstart ! Just add 14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there're libraries that *MUST* run their config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&lt;-RPL-&gt; library sin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P41 emulator. It messes with the low-leve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s libraries are simply attached, it may crash the HP4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us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st config autostarts (eg. ID 1112) are useless if thei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 c. (maybe somebody make a complete lis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cfgsupr_dm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OMID # 4h        @ As low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ID NoCfg Sy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?SEMI            (NoCfg not in HOM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TYPE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E{}N           (If %, embedd it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TY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caseDROP         (If not {}, l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DUP             ( meta[LIDs] \-&gt; #n1 .. #nn {}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OP-INDEX        ( \-&gt; .. {} #n #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+ DUP#1+ ROLL    ( \-&gt; .. {} #n #x #l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PICKOVER UNCOERCE ( \-&gt; .. {} #n #x #lid {} %l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POSCOMP       ( \-&gt; .. {} #n #x #lid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     (LID not in {}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UNROLL       (push i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     (LID in {}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RRP DROP#1-    (just atta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INDEXSTO       (Reset config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#1+ ISTO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